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pencryptoki 3.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rent Corporation (c) 2000-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EP Systems Ltd. Bray Business Park, Southern Cross Route, Bray, Co. Wicklow, Ire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199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oogle Inc. 2013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4: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6R6N1mGcLnFnWdzsKoF0D5sKy3tepyIsN7HqADMN3gpFHREoiXVGGRgAnfoThBAT9UfhQy
++RF7pYiknxnyacz4c8ZbSj/SbwQPTXr0co7c1lGlA9l9w5qZAJDYv6HoIq6chFV33lzS99e
Ya2q9I4g5bIIVQjxrSRbPRF5bzB1AKmAeMh715giBK6Gozx8rOFP5JK6qdL+nmKH4Tsi4VWu
eIQrVNpy42QjBe9szA</vt:lpwstr>
  </property>
  <property fmtid="{D5CDD505-2E9C-101B-9397-08002B2CF9AE}" pid="3" name="_2015_ms_pID_7253431">
    <vt:lpwstr>/mLniOpLY6xRzQssrVKk0dMjacx1PGQKWxENsaVc8xZM5Xa+ZMz+kJ
VeC49J3EmH2zo+we+HNzbQPRTdrudhHIzF/qEI4ZJlPDD9Kt4mLMx2qmiGUpUZneulJiofVH
GnNzdVyKFjpfRI+4NaNhcAtCX06AcpKY1whL4tQWW6gbUY09PBCRhEy0TpuVwkOSeFBi7PPU
RdxVrRMNmUU3/mfrLg5hGfbftoMHcMo8QUTW</vt:lpwstr>
  </property>
  <property fmtid="{D5CDD505-2E9C-101B-9397-08002B2CF9AE}" pid="4" name="_2015_ms_pID_7253431_00">
    <vt:lpwstr>_2015_ms_pID_7253431</vt:lpwstr>
  </property>
  <property fmtid="{D5CDD505-2E9C-101B-9397-08002B2CF9AE}" pid="5" name="_2015_ms_pID_7253432">
    <vt:lpwstr>dskuTyOuKblZa1HYBijRTPiZSrhhBv6SphSa
6Si0VBf4u6ZOvJAp30EQIA80s5ks/h0BDdFtYotsV3XV4/kXV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555</vt:lpwstr>
  </property>
</Properties>
</file>